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082812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41564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6912912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4683266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9685648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1799098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